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321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123825</wp:posOffset>
                </wp:positionV>
                <wp:extent cx="7048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-9.75pt;mso-position-vertical-relative:text;margin-left:37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  II Semester Supplementary Examinations December, 2002/ January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NON FERROUS EXTRACTIVE  METALLUR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importance of comminution  process in extraction of metals from ore.  Discuss its efficiency and econom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raw a neat sketch of flash smelter and explain the process of flash smelt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Discuss the following (a) role of oxygen in leaching  (b) pressure leaching            (c) Bacterial leaching and (d) Electro Chemical mechanism in leaching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flow sheet for the hydrometallurgical extraction process for zinc and explai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imperial smelting process for zinc extraction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wether lead can be produced by direct smelting of lead sulphide  concentrates with air and/or oxyg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process of refining of lead bullion with the help of flow she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,</w:t>
        <w:tab/>
        <w:t xml:space="preserve">Explain the process of extraction of high-purity alumina from its ore with the help of flow sheet. Also  explain various factors that influence on the efficiency of the Bayer proces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uctile Titanium can not be produced by the direct reduction of titania by chemical reducting agend.  Discuss this statement in terms of the thermodynamics of the Ti-o system. Explain  how this problem has been overcome in the commercial production of  Tidanium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st some uses of Tio</w:t>
      </w:r>
      <w:r>
        <w:rPr>
          <w:vertAlign w:val="subscript"/>
        </w:rPr>
        <w:t>2</w:t>
      </w:r>
      <w:r>
        <w:rPr/>
        <w:t xml:space="preserve"> and Tidanium  med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production of  Uranium directly from the uranium ore with the help of flow shee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the process of separation of uranium isotopes based on gaseous diffu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ectro-winni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le of zirconium alloys as cladding elemen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re refini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uels for nuclear reactor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 xml:space="preserve"> </w:t>
      </w:r>
      <w:r>
        <w:rPr/>
        <w:t>- x -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22:04:00Z</dcterms:created>
  <dc:creator>encrypt</dc:creator>
  <dc:description/>
  <dc:language>en-US</dc:language>
  <cp:lastModifiedBy>encrypt</cp:lastModifiedBy>
  <dcterms:modified xsi:type="dcterms:W3CDTF">2002-12-22T23:19:00Z</dcterms:modified>
  <cp:revision>6</cp:revision>
  <dc:subject/>
  <dc:title>Code No</dc:title>
</cp:coreProperties>
</file>